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>«Совершенствование муниципального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»</w:t>
      </w:r>
    </w:p>
    <w:p>
      <w:pPr>
        <w:pStyle w:val="Normal"/>
        <w:ind w:left="56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ДПРОГРАММ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Развитие информационного общества и информатизации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в  Златоустовском городском округе» </w:t>
      </w:r>
    </w:p>
    <w:p>
      <w:pPr>
        <w:pStyle w:val="ConsPlusTitle"/>
        <w:widowControl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6263"/>
      </w:tblGrid>
      <w:tr>
        <w:trPr>
          <w:trHeight w:val="14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 средств бюджета Златоустовского городского округ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латоустовского городского округа (далее – Администрация ЗГО)</w:t>
            </w:r>
          </w:p>
        </w:tc>
      </w:tr>
      <w:tr>
        <w:trPr>
          <w:trHeight w:val="14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информационного общества и информатизации в Златоустовском городском округе»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>
          <w:trHeight w:val="14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латоустовского городского округ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н Вячеслав Анатольевич</w:t>
            </w:r>
          </w:p>
        </w:tc>
      </w:tr>
      <w:tr>
        <w:trPr>
          <w:trHeight w:val="14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:</w:t>
            </w:r>
          </w:p>
          <w:p>
            <w:pPr>
              <w:pStyle w:val="Normal"/>
              <w:tabs>
                <w:tab w:val="clear" w:pos="709"/>
                <w:tab w:val="left" w:pos="362" w:leader="none"/>
                <w:tab w:val="left" w:pos="562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вышение  качества   жизни   населения Златоустовского городского округа за  счет использования информационных и телекоммуникационных  технологий;</w:t>
            </w:r>
          </w:p>
          <w:p>
            <w:pPr>
              <w:pStyle w:val="Normal"/>
              <w:tabs>
                <w:tab w:val="clear" w:pos="709"/>
                <w:tab w:val="left" w:pos="362" w:leader="none"/>
                <w:tab w:val="left" w:pos="562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еспечение  информационной открытости Администрации ЗГО и  реализации права граждан  на  получение  полной  и  объективной информации экономической  и  социальной  тематики  с учетом актуальных потребностей гражданского общества.</w:t>
            </w:r>
          </w:p>
          <w:p>
            <w:pPr>
              <w:pStyle w:val="Normal"/>
              <w:tabs>
                <w:tab w:val="clear" w:pos="709"/>
                <w:tab w:val="left" w:pos="362" w:leader="none"/>
                <w:tab w:val="left" w:pos="562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овышение эффективности  системы  муниципального  управления в  Златоустовском городском округе (далее - ЗГО)  за счет  использования  информационно-коммуникационных технологий;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вышение качества предоставления  муниципальных услуг   на основе   использования информационно-коммуникационных   технологий;</w:t>
            </w:r>
          </w:p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создание условий для предоставления муниципальных  услуг  в электронном виде;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создание   системы   юридически значимого электронного документооборота в ЗГО;</w:t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5) организация  системного  информирования    населения  ЗГО через средства массовой информации о деятельности    Администрации ЗГО,  широкого   и    последовательного освещения реализации приоритетных  направлений социально-экономического развития ЗГО, участия округа в реализации федеральных, межрегиональных, международных программ, проектов  и мероприятий;</w:t>
            </w:r>
          </w:p>
          <w:p>
            <w:pPr>
              <w:pStyle w:val="Normal"/>
              <w:tabs>
                <w:tab w:val="clear" w:pos="709"/>
                <w:tab w:val="left" w:pos="502" w:leader="none"/>
              </w:tabs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6) повышение удовлетворённости населения деятельностью Администрации ЗГО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беспечение мониторинга муниципальных транспортных средств Златоустовского городского округа, оборудованных аппаратурой спутниковой навигации ГЛОНАСС, создание и актуализация нормативно правовой базы Златоустовского городского округа в сфере внедрения и использования спутниковых навигационных технологий ГЛОНАСС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модернизация (создание заново) структурированной кабельной системы (СКС) здания Администрации ЗГО;</w:t>
            </w:r>
          </w:p>
          <w:p>
            <w:pPr>
              <w:pStyle w:val="Normal"/>
              <w:tabs>
                <w:tab w:val="clear" w:pos="709"/>
                <w:tab w:val="left" w:pos="62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приобретение права на использование фотографических произведений;</w:t>
            </w:r>
          </w:p>
          <w:p>
            <w:pPr>
              <w:pStyle w:val="Normal"/>
              <w:tabs>
                <w:tab w:val="clear" w:pos="709"/>
                <w:tab w:val="left" w:pos="62" w:leader="none"/>
              </w:tabs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0) обеспечение информационной деятельности Администрации Златоустовского городского округа</w:t>
            </w:r>
          </w:p>
        </w:tc>
      </w:tr>
      <w:tr>
        <w:trPr>
          <w:trHeight w:val="14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оличество услуг для перевода в электронный вид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0 шт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-  0 шт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 - 0 шт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 шт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оличество рабочих мест сотрудников Администрации ЗГО, подключенных к Системе электронного документооборота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10 шт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2015  год -  50 шт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 - 0 шт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 шт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оличество (суточный объем вещания) социально значимых материалов  о  деятельности Администрации ЗГО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 168 мин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-  168 мин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-  168 мин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68 мин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4) Степень удовлетворённости населения деятельностью Администрации ЗГО, в том числе, её информационной открытостью (по данным социологического опроса)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 25 %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-  25 %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2016  год -  25 %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5 %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Соблюдение сроков и порядка предоставления информации о деятельности органов местного самоуправления в соответствии со ст. 11 Федерального закона №8  «Об  обеспечении доступа к  информации о деятельности государственных органов и органов местного самоуправления»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 100 %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-  100 %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-  100 %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 Доля транспортных средств органов местного самоуправления, а также находящихся в их ведении муниципальных учреждений, оснащенных средствами спутниковой навигации на базе системы ГЛОНАСС: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 0 %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2015  год - 100 %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2016  год -  100 %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00%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Количество рабочих мест подключенных к серверному программному обеспечению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 5 шт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-  0 шт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-  0 шт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 шт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Доля рабочих мест, подключенных к серверному программному обеспечению региональной навигационно-информационной системы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 100 %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2015  год -  100 %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2016  год - 100 %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2017 год – 100 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9) Количество транспортных средств органов местного самоуправления, а также находящихся в их ведении муниципальных учреждений, оснащенных средствами спутниковой навигации на базе системы ГЛОНАСС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2014  год -  0 шт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2015  год -  46 шт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2016  год - 46 шт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6 шт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10) Доля сотрудников Администрации ЗГО подключенных к модернизированной (созданной заново) СКС: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 100 %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2015  год - 100 %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016  год -  100 %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1) Количество приобретенных прав на использование фотографических произведени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-  1 шт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-  0 шт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-  0 шт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Обеспечение информационной деятельности Администрации ЗГ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00 %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00 %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00 %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00 %</w:t>
            </w:r>
          </w:p>
        </w:tc>
      </w:tr>
      <w:tr>
        <w:trPr>
          <w:trHeight w:val="14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мероприятий подпрограммы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еревод  оказания муниципальных услуг                                         в электронный вид;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недрение в Администрации ЗГО Системы электронного документооборота;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плекс мероприятий информационного характера, направленных на решение задачи подпрограммы по организации  системного  информирования населения ЗГО через средства массовой информации о деятельности    Администрации ЗГО, широкого и    последовательного освещения реализации    приоритетных направлений социально-экономического развития округа, участия округа    в реализации федеральных, межрегиональных, международных программ, проектов и мероприятий включают следующие тематические проекты: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"События года" - освещение хода реализации задач, поставленных в ежегодном послании Президента Российской Федерации, губернатора Челябинской области, а также мероприятий городского значения (название тематического проекта корректируется ежегодно).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"Здоровье" - освещение развития системы здравоохранения ЗГО; мероприятий, направленных на пропаганду здорового образа жизни, духовно-нравственного воспитания, массового спорта и спорта высших достижений; информационное сопровождение городских акций и волонтерской деятельности по профилактике наркомании, синдром приобретенного иммунного дефицита (далее – СПИДА) и асоциального поведения.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"Образование" - освещение процесса модернизации системы образования, инноваций в учреждениях образования, участия общеобразовательных учреждений в федеральных и областных экспериментах, перспектив развития государственно-общественного управления в образовании, дальнейшего использования возможностей Интернета в учебно-воспитательном процессе.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"Жилье" - освещение процесса активизации жилищного строительства на территории ЗГО; исполнения федеральных, областных и городских жилищных программ, решения проблем ветхого и аварийного жилья, обеспечения жильем молодых семей, реформирования жилищно-коммунального хозяйства, создания и деятельности товариществ собственников жилья, деятельности управляющих компаний.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"Эффективное управление экономикой" - освещение хода реализации стратегически значимых социально-экономических проектов и программ (развитие образования, формирование и пропаганда здорового образа жизни среди населения и др.), инновационных процессов; анализ инвестиционной ситуации в ЗГО; освещение мероприятий (выставки, конференции, форумы); формирование привлекательного имиджа ЗГО, пропаганда достижений в области межрегионального и международного сотрудничества. Организация и выпуск материалов экологической тематики.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) "Златоуст туристический" – освещение развития туризма в ЗГО. 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) "Качество жизни" - публикация материалов, освещающих улучшение качества жизни населения, рост зарплаты, повышение расходов на социальные выплаты. Продвижение ценностей семьи, защита материнства и детства, поддержка детей-сирот и детей, оставшихся без попечения родителей, детей с ограниченными возможностями здоровья. 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"Депутатский час" - публикация материалов о деятельности Собрания депутатов ЗГО; о положительном опыте взаимодействия с некоммерческими общественными организациями, о роли общественных организаций в работе властных институтов.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"Златоуст молодёжный" - публикация материалов, информирующих о деятельности Администрации ЗГО  в сфере молодежной политики.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Приобретение права на использование фотографических произведений.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Обеспечение информационной деятельности Администрации ЗГО.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 мероприятия информационного характера входит и обеспечение информационного наполнения официального сайта ЗГО, который начал функционировать в 2011 году. В настоящее время этот ресурс, выполняет функции информационного агентства. Лента новостей, которая обновляется ежедневно, состоит из текстовых сообщений, фотогалереи и видеосюжетов, которая обеспечивается доступ жителей округа к информации о деятельности Главы ЗГО и Администрации ЗГО и расширяется целевая аудитория;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Мероприятия, направленные на решение задачи по повышению удовлетворённости населения деятельностью Администрации ЗГО  включают в себя проведение социальных опросов среди посетителей официального сайта Администрации ЗГО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ероприятия по работе с профессиональными средами включают в себя проведение ежегодного конкурса журналистских работ. Конкурс стимулирует творческую деятельность, повышает профессиональное мастерство редакций и журналистов средств массовой информации ЗГО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. оснащение аппаратурой спутниковой навигации, функционирующей с использованием системы ГЛОНАСС, транспортных средств, органов местного самоуправления, а также находящихся в их ведении муниципальных учреждений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7 годы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4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 финансировани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одпрограммы осуществляется за счет средств бюджета Златоустовского городского округа.</w:t>
            </w:r>
          </w:p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на 2014 год – 9 603,02  тыс. руб.</w:t>
            </w:r>
          </w:p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на 2015 год – 7650,0 тыс. руб.</w:t>
            </w:r>
          </w:p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на 2016 год – 0  тыс. руб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на 2017 год – 0  тыс. руб.</w:t>
            </w:r>
          </w:p>
        </w:tc>
      </w:tr>
      <w:tr>
        <w:trPr>
          <w:trHeight w:val="1061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 и показатели социально-экономической эффективности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 будет способствовать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Повышению эффективности деятельности органов местного самоуправления ЗГО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Активному вовлечению граждан и организаций в использование информационных и коммуникационных технологий за счет подключения к общедоступным информационным системам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 Повышению информационной открытости органов местного самоуправления ЗГО, эффективности их взаимодействия с гражданами и организациями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 Повышению качества и доступности оказываемых органами местного самоуправления  информационных и коммуникационных услуг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. Повышению информированности населения                  о деятельности Администрации </w:t>
            </w:r>
            <w:r>
              <w:rPr>
                <w:sz w:val="28"/>
                <w:szCs w:val="28"/>
              </w:rPr>
              <w:t>ЗГО</w:t>
            </w:r>
            <w:r>
              <w:rPr>
                <w:color w:val="000000"/>
                <w:sz w:val="28"/>
                <w:szCs w:val="28"/>
              </w:rPr>
              <w:t xml:space="preserve"> на 2%                        в 2014 году, на 2%  в 2015 году, на 2%                                   в 2016 году, на 2 % в 2017 году посредством увеличения объемов социально значимых материалов, размещаемых в городских средствах массовой информации (далее – СМИ)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Осуществлению тематических и информационных проектов позволит широко осветить деятельность Администрации ЗГО, что приведет к повышению уровня информационной открытости и получению населением с учетом потребностей общества полной и объективной информации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Осуществление мониторинга муниципальных транспортных средств Златоустовского городского округа, оборудованных аппаратурой спутниковой навигации ГЛОНАСС, позволит улучшить качество управления данным транспортом, создание и актуализация нормативно правовой базы Златоустовского городского округа в сфере внедрения и использования спутниковых навигационных технологий ГЛОНАСС, позволит регламентировать использование данного оборудования на территории Златоустовского городского округ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Модернизация (создание заново) структурированной кабельной системы (СКС) позволит упорядочить информационное пространство, и создаст условия для внедрения электронного документооборот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азмещение на сайте и СМИ приобретенных фотографических произведени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обеспечение информационной деятельности Администрации ЗГО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Характеристика сферы реализации подпрограммы, описание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сновных проблем в указанной сфере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1.  При реализации  программы   "Развитие информационного общества                    и предоставление муниципальных услуг в электронном виде в Златоустовском городском округе  на 2011 - 2012 годы" (постановление Администрации ЗГО  от 28.03.2011 г. № 114-п, в редакции постановлений Администрации ЗГО                               от 01.12.2011 г. № 442(2)-п, от 24.08.2012 № 311-п, от 26.09.2012 г. № 361-п,                от 30.11.2012 г.  № 454-п) и Долгосрочной целевой программы  "Развитие информационного общества и предоставление муниципальных услуг                               в электронном виде в Златоустовском городском округе на  2013 - 2015 годы" (постановление Администрации ЗГО от 15.10.2012  № 390(7)-п, в редакции постановлений Администрации ЗГО от 18.07.2013  № 283-П, от 18.10.2013                 № 422-П)   выполнены мероприятия: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 подведен оптоволоконный кабель для подключения широкополосного Интернета для  98 процентов бюджетных организаций ЗГО;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2) разработан проект структурированной кабельной системы в здании Администрации ЗГО, объединяющий в единую сеть передачи данных                               и телефонию все бюджетные организации в здании Администрации;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) запущено автоматизированное рабочее место системы исполнения регламентов для оказания муниципальных услуг в электронном виде Управлением архитектуры и градостроительства Администрации ЗГО.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Несмотря на определенные достигнутые результаты, проблема развития информационного общества и формирования электронного правительства является для ЗГО очень актуальной.  Управление этими процессами в ЗГО децентрализовано.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В целом анализ процессов развития информационного общества                           и формирования электронного правительства ЗГО  показывает, что                                  в первоочередном финансировании нуждаются мероприятия, направленные                   на достижение контрольных значений показателей развития информационного общества в Российской Федерации на период до 2015 года, определенных  Стратегией развития информационного общества в Российской Федерации.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3. В части формирования электронного правительства в органах местного самоуправления, отраслевых органах Администрации ЗГО необходимо ускорить работы по внедрению юридически значимого электронного документооборота и  переходу на оказание  государственных и муниципальных услуг в электронном виде.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Для решения этих задач,  прежде всего,  необходимо провести  работы                  по формированию информационно-коммуникационной инфраструктуры, объединяющей органы местного самоуправления,  бюджетные, казенные                           и автономные учреждения  ЗГО. Центральное звено этой инфраструктуры – модернизация структурированной кабельной система в здании Администрации ЗГО, создание единой информационной среды Администрация Златоустовского городского округа, объединяющей все подразделения ЗГО в едином информационном пространстве.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b w:val="false"/>
          <w:sz w:val="28"/>
          <w:szCs w:val="28"/>
        </w:rPr>
        <w:t xml:space="preserve">4.  В рамках реализации подпрограммы «Развитие информационного общества и информатизации в  Златоустовском городском округе» муниципальной программы «Совершенствование муниципального управления», утвержденной постановлением Администрации Златоустовского городского округа от 05.12.2013 г № 498-п (в редакции от 17.03.2014 г.                                  № 111-п, от 06.05.2014 г. № 177-п, от 29.08.2014 г.  № 335-П, 17.10.2014 г.                   № 397-П) в ЗГО действует 1 электронное СМИ, в эфире которого размещается информационная программа «Вестник», информационно-аналитическая программа «День за днём», информационно-социальная программа «Итоги недели» (с сурдопереводом), информационно-аналитическая программа «Депутатский час». 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 Анализ ситуации в информационной сфере свидетельствует о том, что подготовка и размещение в  СМИ, способствующих решению социально важных задач, нуждается в соответствующем стимулировании со стороны Администрации ЗГО. Итоги мониторинга СМИ, мнение экспертов в области журналистики подтверждают наличие тенденции, которая приводит                             к уменьшению объемов материалов на социально значимые темы.                                Они вытесняются публикациями и программами развлекательного, рекламного характера, в том числе и скрытой рекламой, имеющей лишь внешние признаки журналистского жанра, а по сути, являющейся оплаченным заказом. </w:t>
      </w:r>
      <w:r>
        <w:rPr>
          <w:b w:val="false"/>
          <w:bCs w:val="false"/>
          <w:sz w:val="28"/>
          <w:szCs w:val="28"/>
        </w:rPr>
        <w:t xml:space="preserve">Такое положение дел объясняется тем, что средства, полученные от публикации рекламных и иных оплаченных материалов, составляют основную часть собственных доходов СМИ. Вследствие этого экономическое положение СМИ зависит преимущественно от размещения рекламных материалов, которые могут занимать до 40% площади номера. </w:t>
      </w:r>
      <w:r>
        <w:rPr>
          <w:b w:val="false"/>
          <w:sz w:val="28"/>
          <w:szCs w:val="28"/>
        </w:rPr>
        <w:t xml:space="preserve">Более того, собственные программы - спортивные, образовательные, детские, развлекательные и т.п. выходят                          в ограниченном объеме, то есть телезритель округа имеет возможность смотреть большинство федеральных и областных каналов при почти полном отсутствии в эфире местных информационных, общественно-политических                    и социально ориентированных программ. </w:t>
      </w:r>
      <w:r>
        <w:rPr>
          <w:b w:val="false"/>
          <w:bCs w:val="false"/>
          <w:sz w:val="28"/>
          <w:szCs w:val="28"/>
        </w:rPr>
        <w:t>Сократить объем рекламы в пользу социально значимых материалов без ущерба для СМИ позволит воплощение в жизнь заявленных в программе тематических и информационных проектов. Финансовое обеспечение их реализации осуществляется Администрацией ЗГО, которая оплачивает услуги СМИ по размещению материалов данной тематики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                и контрольных этапов реализации подпрограммы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 Основные приоритеты данной подпрограммы направлены                               на достижение основных целей муниципальной программы Златоустовского городского округа «Совершенствование муниципального управления»,                                что по итогам позволит повысить эффективность и результативность деятельности </w:t>
      </w:r>
      <w:r>
        <w:rPr>
          <w:bCs/>
          <w:sz w:val="28"/>
          <w:szCs w:val="28"/>
        </w:rPr>
        <w:t>Администрации ЗГО.</w:t>
      </w:r>
      <w:r>
        <w:rPr>
          <w:sz w:val="28"/>
          <w:szCs w:val="28"/>
        </w:rPr>
        <w:t xml:space="preserve">  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7. Основная цель подпрограммы: </w:t>
      </w:r>
    </w:p>
    <w:p>
      <w:pPr>
        <w:pStyle w:val="ConsPlusTitle"/>
        <w:widowControl/>
        <w:tabs>
          <w:tab w:val="clear" w:pos="709"/>
          <w:tab w:val="left" w:pos="400" w:leader="none"/>
        </w:tabs>
        <w:suppressAutoHyphens w:val="tru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) повышение качества жизни населения ЗГО  за счет использования информационных и телекоммуникационных технологий;</w:t>
      </w:r>
    </w:p>
    <w:p>
      <w:pPr>
        <w:pStyle w:val="ConsPlusTitle"/>
        <w:widowControl/>
        <w:tabs>
          <w:tab w:val="clear" w:pos="709"/>
          <w:tab w:val="left" w:pos="400" w:leader="none"/>
        </w:tabs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2) </w:t>
      </w:r>
      <w:r>
        <w:rPr>
          <w:b w:val="false"/>
          <w:sz w:val="28"/>
          <w:szCs w:val="28"/>
        </w:rPr>
        <w:t>обеспечение информационной открытости Администрации ЗГО                          и реализации права граждан на получение полной и объективной информации экономической и социальной тематики с учетом актуальных потребностей гражданского общества.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8. Подпрограмма предусматривает решение следующих задач: </w:t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вышение эффективности  системы  муниципального  управления                    в  Златоустовском городском округе (далее - ЗГО)  за счет  использования  информационно-коммуникационных технологий;</w:t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вышение качества предоставления  муниципальных услуг   на основе   использования информационно-коммуникационных   технологий;</w:t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здание условий для предоставления муниципальных  услуг                                в электронном виде;</w:t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здание системы юридически значимого электронного документооборота в ЗГО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) организация системного информирования населения  ЗГО через средства массовой информации о деятельности Администрации ЗГО, широкого и последовательного освещения реализации приоритетных  направлений                       социально-экономического развития ЗГО, участия округа в реализации федеральных, межрегиональных, международных программ, проектов                        и мероприяти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е удовлетворённости населения деятельностью                                    Администрации ЗГО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беспечение мониторинга муниципальных транспортных средств Златоустовского городского округа, оборудованных аппаратурой спутниковой навигации ГЛОНАСС, создание и актуализация нормативно правовой базы Златоустовского городского округа в сфере внедрения и использования спутниковых навигационных технологий ГЛОНАСС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модернизация (создание заново) структурированной кабельной системы (СКС) позволит упорядочить информационное пространство, и создаст условия для внедрения электронного документооборот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обретение права использования фотографических произведени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беспечение информационной деятельности Администрации ЗГО.</w:t>
      </w:r>
    </w:p>
    <w:p>
      <w:pPr>
        <w:pStyle w:val="Heading6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. В результате реализации данной подпрограммы планируется достижение следующих индикативных показателей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06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4274"/>
        <w:gridCol w:w="1300"/>
        <w:gridCol w:w="946"/>
        <w:gridCol w:w="992"/>
        <w:gridCol w:w="993"/>
        <w:gridCol w:w="992"/>
      </w:tblGrid>
      <w:tr>
        <w:trPr>
          <w:tblHeader w:val="true"/>
          <w:trHeight w:val="48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 </w:t>
              <w:br/>
              <w:t xml:space="preserve">год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  </w:t>
              <w:br/>
              <w:t xml:space="preserve">год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  </w:t>
              <w:br/>
              <w:t xml:space="preserve">год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6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луг для перевода в электронный вид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7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 мест сотрудников Администрации ЗГО, подключенных к Системе электронного документооборот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7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удовлетворённости населения деятельностью Администрации ЗГО, в том числе, её информационной открытостью (по данным социологического опроса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</w:tr>
      <w:tr>
        <w:trPr>
          <w:trHeight w:val="107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роков и порядка предоставления информации о деятельности органов местного самоуправления в соответствии со ст. 11 Федерального закона №8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>
          <w:trHeight w:val="763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(суточный объем вещания) социально значимых материалов  о  деятельности Администрации ЗГО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и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8</w:t>
            </w:r>
          </w:p>
        </w:tc>
      </w:tr>
      <w:tr>
        <w:trPr>
          <w:trHeight w:val="107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транспортных средств органов местного самоуправления, а также находящихся в их ведении муниципальных учреждений, оснащенных средствами спутниковой навигации на базе системы ГЛОНАСС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/>
            </w:pPr>
            <w:r>
              <w:rPr>
                <w:b w:val="false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/>
            </w:pPr>
            <w:r>
              <w:rPr>
                <w:b w:val="false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>
          <w:trHeight w:val="9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 мест подключенных к серверному программному обеспечению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шт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trHeight w:val="107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бочих мест, подключенных к серверному программному обеспечению региональной навигационно-информационной системы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/>
            </w:pPr>
            <w:r>
              <w:rPr>
                <w:b w:val="false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/>
            </w:pPr>
            <w:r>
              <w:rPr>
                <w:b w:val="false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>
          <w:trHeight w:val="107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транспортных средств органов местного самоуправления, а также находящихся в их ведении муниципальных учреждений, оснащенных средствами спутниковой навигации на базе системы ГЛОНАСС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/>
            </w:pPr>
            <w:r>
              <w:rPr>
                <w:b w:val="false"/>
              </w:rPr>
              <w:t>шт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6</w:t>
            </w:r>
          </w:p>
        </w:tc>
      </w:tr>
      <w:tr>
        <w:trPr>
          <w:trHeight w:val="913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сотрудников администрации ЗГО подключенных к модернизированной (созданной заново) СКС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/>
            </w:pPr>
            <w:r>
              <w:rPr>
                <w:b w:val="false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/>
            </w:pPr>
            <w:r>
              <w:rPr>
                <w:b w:val="false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>
          <w:trHeight w:val="90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ых прав на использование фотографических произведений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/>
            </w:pPr>
            <w:r>
              <w:rPr>
                <w:b w:val="false"/>
              </w:rPr>
              <w:t>шт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В результате реализации мероприятий подпрограммы предполагается достичь: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вышения эффективности деятельности органов местного самоуправления ЗГО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активного вовлечения граждан и организаций в использование информационных и коммуникационных технологий за счет подключения                       к общедоступным информационным системам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повышения информационной открытости органов местного самоуправления ЗГО, эффективности их взаимодействия с гражданами                    и организациям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) повышения качества и доступности, оказываемых органами местного самоуправления  информационных и коммуникационных услуг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) повышение информированности населения о деятельности Администрации </w:t>
      </w:r>
      <w:r>
        <w:rPr>
          <w:sz w:val="28"/>
          <w:szCs w:val="28"/>
        </w:rPr>
        <w:t>ЗГО</w:t>
      </w:r>
      <w:r>
        <w:rPr>
          <w:color w:val="000000"/>
          <w:sz w:val="28"/>
          <w:szCs w:val="28"/>
        </w:rPr>
        <w:t xml:space="preserve"> на 2% в 2014 году, на 2%  в 2015 году, на 2% в 2016 году,  на 2% в 2017 году посредством увеличения объемов социально значимых материалов, размещаемых в городских СМИ;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существление тематических и информационных проектов позволит широко осветить деятельность Администрации ЗГО, что приведет                                 к повышению уровня информационной открытости и получению населением                    с учетом потребностей общества полной и объективной информации;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существление мониторинга муниципальных транспортных средств Златоустовского городского округа, оборудованных аппаратурой спутниковой навигации ГЛОНАСС, позволит улучшить качество управления данным транспортом, создание и актуализация нормативно правовой базы Златоустовского городского округа в сфере внедрения и использования спутниковых навигационных технологий ГЛОНАСС, позволит регламентировать использование данного оборудования на территории Златоустовского городского округа;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модернизация (создание заново) структурированной кабельной системы (СКС) позволит упорядочить информационное пространство,                             и создаст условия для внедрения электронного документооборот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) </w:t>
      </w:r>
      <w:r>
        <w:rPr>
          <w:sz w:val="28"/>
          <w:szCs w:val="28"/>
        </w:rPr>
        <w:t>размещение на сайте и СМИ приобретенных фотографических произведени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беспечение информационной деятельности Администрации ЗГО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1. Сроки реализации подпрограммы 2014 - 2017 год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Характеристика основных мероприятий  подпрограмм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. Перечень основных мероприятий отражены в Приложение 1                                       к  подпрограмме  "Развитие информационного общества и информатизации                              в Златоустовском городском округе"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нформация об участии предприятий и организаций, независимо от их организационно-правовой формы собственности, а также внебюджетных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ондов в реализации под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3.Участие предприятий и организаций, независимо от их                        организационно-правовой формы собственности, а также внебюджетных фондов в реализации подпрограммы не предусмотрено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боснование объемов финансовых ресурсов, необходимых для реализации подпрограммы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Финансирование подпрограммы осуществляется в 2014 – 2017 годах                      за счет средств местного  бюджета с общим объемом финансирования – 17253,02  тыс. рублей, в том числе: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9 603,02  тыс. рублей;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7650,0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0 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0 тыс. руб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бъем финансирования подпрограммы подлежит ежегодному уточнению исходя из реальных условий формирования  местного бюджета на очередной финансовый год, получения субсидии на осуществление подпрограммы                                из областного бюджета (приложение 2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4. При реализации настоящей подпрограммы и для достижения поставленных целей необходимо учитывать возможные финансовые, социальные, операционные и прочие риски. Важнейшими условиями успешной реализации подпрограммы является минимизация указанных рисков, эффективный мониторинг выполнения, принятие оперативных мер                               по корректировке приоритетных направлений и показателей подпрограммы.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5. Риски реализации подпрограммы можно разделить на две группы: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 внутренние – относятся к сфере компетенции ответственного исполнителя и соисполнителей подпрограммы;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2) внешние, наступление или  ненаступление которых не зависит                          от действий исполнителя подпрограммы.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6. Внутренние риски могут являться следствием: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) низкой исполнительской дисциплины ответственного исполнителя, соисполнителя подпрограммы, должностных лиц, ответственных                                 за выполнение мероприятий подпрограммы;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2) несвоевременных разработки, согласования и принятия документов, обеспечивающих выполнение мероприятий подпрограммы;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3) недостаточной оперативности при наступлении внешних рисков реализации подпрограммы.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7. Мерами управления внутренними рисками являются: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) детальное планирование хода реализации подпрограммы;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2) оперативный мониторинг выполнения мероприятий подпрограммы, который выполняют ответственные исполнители мероприятий;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3) своевременная актуализация ежегодных мероприятий реализации подпрограммы, в том числе корректировка состава и сроков исполнения мероприятий с сохранением ожидаемых результатов.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8. Внешние риски могут являться следствием: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) ухудшения внутренней и внешней конъюнктуры, снижением темпов роста национальной экономики, уровня инвестиционной активности, высокой инфляцией, кризисом банковской системы;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) возникновением бюджетного дефицита и недостаточным  вследствие этого уровнем бюджетного финансирования мероприятий, предусмотренных подпрограммой.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9. В рамках подпрограммы отсутствует возможность управления вышеуказанными рисками. Возможен лишь оперативный учёт последствий                   их проявления.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20. Управление риском реализации подпрограммы обеспечивает: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 условия, в результате которых можно реализовать мероприятия, предусмотренные подпрограммой на данный период;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) постоянный учёт всех факторов риска, влияющих на достижение цели подпрограммы;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) правильный учёт факторов риска, их тщательный анализ и разумная политика по управлению ими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suppressAutoHyphens w:val="true"/>
        <w:ind w:firstLine="709"/>
        <w:jc w:val="both"/>
        <w:rPr>
          <w:color w:val="FFFFFF"/>
        </w:rPr>
      </w:pPr>
      <w:r>
        <w:rPr>
          <w:b w:val="false"/>
          <w:bCs w:val="false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left="9214" w:hanging="0"/>
        <w:jc w:val="center"/>
        <w:outlineLvl w:val="1"/>
        <w:rPr/>
      </w:pPr>
      <w:r>
        <w:rPr>
          <w:sz w:val="28"/>
          <w:szCs w:val="24"/>
        </w:rPr>
        <w:t>Приложение 1</w:t>
      </w:r>
    </w:p>
    <w:p>
      <w:pPr>
        <w:pStyle w:val="Normal"/>
        <w:autoSpaceDE w:val="false"/>
        <w:ind w:left="9214" w:hanging="0"/>
        <w:jc w:val="center"/>
        <w:rPr>
          <w:sz w:val="28"/>
          <w:szCs w:val="24"/>
        </w:rPr>
      </w:pPr>
      <w:r>
        <w:rPr>
          <w:sz w:val="28"/>
          <w:szCs w:val="24"/>
        </w:rPr>
        <w:t>к  подпрограмме «Развитие</w:t>
      </w:r>
    </w:p>
    <w:p>
      <w:pPr>
        <w:pStyle w:val="Normal"/>
        <w:autoSpaceDE w:val="false"/>
        <w:ind w:left="9214" w:hanging="0"/>
        <w:jc w:val="center"/>
        <w:rPr>
          <w:sz w:val="28"/>
          <w:szCs w:val="24"/>
        </w:rPr>
      </w:pPr>
      <w:r>
        <w:rPr>
          <w:sz w:val="28"/>
          <w:szCs w:val="24"/>
        </w:rPr>
        <w:t>информационного общества и информатизации</w:t>
      </w:r>
    </w:p>
    <w:p>
      <w:pPr>
        <w:pStyle w:val="Normal"/>
        <w:autoSpaceDE w:val="false"/>
        <w:ind w:left="9214" w:hanging="0"/>
        <w:jc w:val="center"/>
        <w:rPr>
          <w:sz w:val="28"/>
          <w:szCs w:val="24"/>
        </w:rPr>
      </w:pPr>
      <w:r>
        <w:rPr>
          <w:sz w:val="28"/>
          <w:szCs w:val="24"/>
        </w:rPr>
        <w:t>в Златоустовском городском округе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истема мероприятий 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информационного общества и информатизация  в Златоустовском городском округе»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13"/>
        <w:gridCol w:w="4515"/>
        <w:gridCol w:w="15"/>
        <w:gridCol w:w="2305"/>
        <w:gridCol w:w="1688"/>
        <w:gridCol w:w="1268"/>
        <w:gridCol w:w="1067"/>
        <w:gridCol w:w="978"/>
        <w:gridCol w:w="992"/>
        <w:gridCol w:w="851"/>
        <w:gridCol w:w="709"/>
      </w:tblGrid>
      <w:tr>
        <w:trPr>
          <w:trHeight w:val="478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5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мероприятия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>исполнения,</w:t>
              <w:br/>
              <w:t>годы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</w:t>
              <w:br/>
              <w:t>финансирования</w:t>
            </w:r>
          </w:p>
        </w:tc>
        <w:tc>
          <w:tcPr>
            <w:tcW w:w="4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   </w:t>
              <w:br/>
              <w:t xml:space="preserve">финансирования,   </w:t>
              <w:br/>
              <w:t>тыс. рублей</w:t>
            </w:r>
          </w:p>
        </w:tc>
      </w:tr>
      <w:tr>
        <w:trPr>
          <w:trHeight w:val="270" w:hRule="atLeast"/>
          <w:cantSplit w:val="true"/>
        </w:trPr>
        <w:tc>
          <w:tcPr>
            <w:tcW w:w="10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1740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uppressAutoHyphens w:val="tru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д  оказания муниципальных услуг в электронный вид 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е бюджетное учреждение «ГорТранс-Информ» (далее </w:t>
            </w:r>
          </w:p>
          <w:p>
            <w:pPr>
              <w:pStyle w:val="ConsPlusCell"/>
              <w:widowControl/>
              <w:suppressAutoHyphens w:val="true"/>
              <w:ind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Транс-Инфор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)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36" w:hRule="atLeast"/>
          <w:cantSplit w:val="true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uppressAutoHyphens w:val="true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и приобретение электронных подписей (далее – ЭП) для обеспечения юридической значимости предоставления муниципальных услуг и межведомственного взаимодействия в электронном виде</w:t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Златоустовского городского округа                                                                                                         </w:t>
            </w:r>
          </w:p>
          <w:p>
            <w:pPr>
              <w:pStyle w:val="ConsPlusCell"/>
              <w:widowControl/>
              <w:suppressAutoHyphens w:val="true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                                                                        бюджет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11" w:hRule="atLeast"/>
          <w:cantSplit w:val="true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uppressAutoHyphens w:val="tru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Администрации ЗГО Системы электронного документооборота</w:t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Транс-Инфор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      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5,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36" w:hRule="atLeast"/>
          <w:cantSplit w:val="true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uppressAutoHyphens w:val="tru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деятельности Администрации ЗГО в средствах массой информации (далее СМИ)</w:t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Транс-Инфор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      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0,9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15" w:hRule="atLeast"/>
          <w:cantSplit w:val="true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uppressAutoHyphens w:val="tru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ава на использование фотографических произведений</w:t>
            </w:r>
          </w:p>
          <w:p>
            <w:pPr>
              <w:pStyle w:val="ConsPlusNonformat"/>
              <w:widowControl/>
              <w:suppressAutoHyphens w:val="tru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Транс-Инфор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      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2</w:t>
            </w:r>
          </w:p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uppressAutoHyphens w:val="tru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формационной деятельности Администрации ЗГО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Транс-Инфор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ирование данного мероприятия будет уточнено в течение финансового года</w:t>
            </w:r>
          </w:p>
        </w:tc>
      </w:tr>
      <w:tr>
        <w:trPr>
          <w:trHeight w:val="239" w:hRule="atLeast"/>
          <w:cantSplit w:val="true"/>
        </w:trPr>
        <w:tc>
          <w:tcPr>
            <w:tcW w:w="10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одпрограмме:                                                                                                                                             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-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253,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03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454" w:footer="0" w:bottom="45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autoSpaceDE w:val="false"/>
        <w:ind w:left="4395" w:hanging="0"/>
        <w:jc w:val="center"/>
        <w:rPr/>
      </w:pPr>
      <w:r>
        <w:rPr>
          <w:sz w:val="28"/>
          <w:szCs w:val="24"/>
        </w:rPr>
        <w:t>Приложение 2</w:t>
      </w:r>
    </w:p>
    <w:p>
      <w:pPr>
        <w:pStyle w:val="Normal"/>
        <w:autoSpaceDE w:val="false"/>
        <w:ind w:left="439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к  подпрограмме  "Развитие </w:t>
      </w:r>
    </w:p>
    <w:p>
      <w:pPr>
        <w:pStyle w:val="Normal"/>
        <w:autoSpaceDE w:val="false"/>
        <w:ind w:left="4395" w:hanging="0"/>
        <w:jc w:val="center"/>
        <w:rPr>
          <w:sz w:val="28"/>
          <w:szCs w:val="24"/>
        </w:rPr>
      </w:pPr>
      <w:r>
        <w:rPr>
          <w:sz w:val="28"/>
          <w:szCs w:val="24"/>
        </w:rPr>
        <w:t>информационного общества и информатизации в Златоустовском городском округе"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дпрограммы "Развитие информационного общества 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тизация  в Златоустовском городском округе"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616"/>
        <w:gridCol w:w="5950"/>
      </w:tblGrid>
      <w:tr>
        <w:trPr>
          <w:tblHeader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и сумма расход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д оказания муниципальных услуг в электронный вид  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Затраты на 2014 год:                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нформационной системы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>0 тыс. руб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 (1 комплект)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>0 тыс. руб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>Итого: 0 тыс. руб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Затраты на 2015-2017  год:                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нформационной системы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тыс. руб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(1 комплект)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тыс. руб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>Итого: 0 тыс. руб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Итого на 2014-2017 годы 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 тыс. руб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и приобретение электронных подписей                         (далее – ЭП) для обеспечения юридической значимости предоставления муниципальных услуг и межведомственного взаимодействия в электронном виде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траты на 2014 год:      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старевших сертификатов ЭП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>- 1*17,1 =17,1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того: 17,1 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траты на 2015 год:                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старевших сертификатов ЭП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0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траты на 2016 год:                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старевших сертификатов ЭП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траты на 2017 год:                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старевших сертификатов ЭП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0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Итого на 2014-2017 годы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1 тыс. рубле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в Администрации Златоустовского городского округа  (далее – Администрация ЗГО) Системы электронного документооборота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траты на 2014 год:          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начального пакета из 10 лицензий 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*85=85 тыс. руб. 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оборудования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рнизация (создание заново) структурированной кабельной сети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*2280=2280 тыс. руб.      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Итого на 2014 год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1*85+1*2280= 2365 тыс. рублей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траты на 2015 -2017 годы:          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лицензий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тыс. руб. 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оборудования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одернизация (создание заново) структурированной кабельной сети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тыс. руб.      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Итого на 2015-2017 годы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 тыс. руб.</w:t>
            </w:r>
          </w:p>
        </w:tc>
      </w:tr>
      <w:tr>
        <w:trPr>
          <w:trHeight w:val="203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деятельности Администрации ЗГО в средствах массой информации (далее СМИ)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траты на 2014 год: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деятельности Администрации ЗГО в эфире телевидения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4977,40 тыс. руб.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официальной информации о деятельности Администрации ЗГО на страницах газеты 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781,3 тыс. руб.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в прочих СМИ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29,8 тыс. руб.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альной рекламы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52,4 тыс. руб.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      7 040,90 тыс. руб.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траты на 2015 год: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деятельности Администрации ЗГО в эфире телевидения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700,00 тыс. руб.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официальной информации о деятельности Администрации ЗГО на страницах газеты 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 854,0 тыс. руб.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альной рекламы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96,0 тыс. руб.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  7650,0  тыс. руб.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траты на 2016 - 2017 годы: 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деятельности Администрации ЗГО в эфире телевидения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0 тыс. руб.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официальной информации о деятельности Администрации ЗГО на страницах газеты 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0 тыс. руб.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в прочих СМИ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0 тыс. руб.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альной рекламы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0 тыс. руб.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 0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Итого на 2014-2017 годы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040,90 + 7650,0 = 14690,90 тыс. рублей             </w:t>
            </w:r>
          </w:p>
        </w:tc>
      </w:tr>
      <w:tr>
        <w:trPr>
          <w:trHeight w:val="159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ава на использование фотографических произведений</w:t>
            </w:r>
          </w:p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траты на 2014 год:      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ава  на использование фотографических произведений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1*180,02=180,02 тыс. руб.      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того: 180,02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атраты на 2015 год:                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0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атраты на 2016 год:                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0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атраты на 2017 год:                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0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на 2014-2017 годы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*180= 180 тыс. рублей</w:t>
            </w:r>
          </w:p>
        </w:tc>
      </w:tr>
      <w:tr>
        <w:trPr>
          <w:trHeight w:val="65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нформационной деятельности Администрации ЗГО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данного мероприятия будет уточнено в течение финансового год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Итого по подпрограмме на 2014-2017 годы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180,02+14690,90+2365,0+17,1= 17253,02 тыс. рублей</w:t>
            </w:r>
          </w:p>
        </w:tc>
      </w:tr>
    </w:tbl>
    <w:p>
      <w:pPr>
        <w:pStyle w:val="Normal"/>
        <w:autoSpaceDE w:val="false"/>
        <w:ind w:left="9204" w:hanging="0"/>
        <w:jc w:val="right"/>
        <w:rPr/>
      </w:pPr>
      <w:r>
        <w:rPr/>
      </w:r>
    </w:p>
    <w:sectPr>
      <w:type w:val="nextPage"/>
      <w:pgSz w:w="11906" w:h="16838"/>
      <w:pgMar w:left="851" w:right="851" w:gutter="0" w:header="0" w:top="719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78"/>
      <w:ind w:firstLine="523"/>
      <w:jc w:val="both"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ind w:firstLine="1013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3"/>
      <w:ind w:firstLine="701"/>
      <w:jc w:val="both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22:00Z</dcterms:created>
  <dc:creator>ттт</dc:creator>
  <dc:description/>
  <cp:keywords/>
  <dc:language>en-US</dc:language>
  <cp:lastModifiedBy>prot_2</cp:lastModifiedBy>
  <cp:lastPrinted>2015-11-26T10:25:00Z</cp:lastPrinted>
  <dcterms:modified xsi:type="dcterms:W3CDTF">2015-11-26T04:26:00Z</dcterms:modified>
  <cp:revision>5</cp:revision>
  <dc:subject/>
  <dc:title>ПОДПРОГРАММА</dc:title>
</cp:coreProperties>
</file>